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ebestraume No. 3; Franz Liszt (liebstrm.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most famous of Franz Liszt's 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faced by the following po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e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eb, o lieb so lang du lieben kannst, so lang du lieben mag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unde kommt, wo du an Grabern stehst und klag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sorge dass dein Herze gluht, und Liebe hegt und Liebe tra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ang ihm noch ein ander Herz in Liebe warm entegegenschl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 dir seine Brust erschliesst, o thu ihm was du kannst zu li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ach ihm jede Stunde froh und mach ihm keine Stunde trub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ute deine Zunge wohl; bald ist ein hartes Wort entfl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Gott - es war nicht bos geme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re aber geht und w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inley, January 17th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ey.robert@mail.ndhm.gtegs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